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</w:r>
    </w:p>
    <w:p>
      <w:pPr>
        <w:pStyle w:val="Normal"/>
        <w:ind w:left="-720" w:hanging="0"/>
        <w:rPr/>
      </w:pPr>
      <w:r>
        <w:rPr/>
        <w:t>TOPIC: First Aid</w:t>
        <w:tab/>
        <w:tab/>
        <w:tab/>
        <w:tab/>
        <w:tab/>
        <w:tab/>
        <w:tab/>
        <w:tab/>
        <w:tab/>
        <w:t>Page 3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gnizing and responding to first aid sit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ognizing and responding to first aid sit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the proper techniques for handling first aid emergencies and how would you apply them to various situations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the proper techniques for handling first aid emergencies and how would you apply them to various situation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10.3A, 10.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10.3A, 10.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different types or poisonin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possible sources of the different types of poiso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signs of poison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hould I do if someone has been poiso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I prevent poisoning from occurring in my home?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the different types or poisonin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possible sources of the different types of poiso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signs of poison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hould I do if someone has been poiso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I prevent poisoning from occurring in my home?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43B1F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24:00Z</dcterms:created>
  <dc:creator>rydbomel</dc:creator>
  <dc:description/>
  <cp:keywords/>
  <dc:language>en-US</dc:language>
  <cp:lastModifiedBy>Joy Kuntz</cp:lastModifiedBy>
  <dcterms:modified xsi:type="dcterms:W3CDTF">2013-01-23T14:24:00Z</dcterms:modified>
  <cp:revision>2</cp:revision>
  <dc:subject/>
  <dc:title>TOPIC:</dc:title>
</cp:coreProperties>
</file>